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输入参数：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Digital Elevation Model (DEM) of the basin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Soil textural and hydraulic information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Vegetation information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Meteorological conditions at a subdaily timestep, in particular precipitation, air temperature, humidity, wind speed, incoming shortwave radiation and incoming longwave radiation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Information about the stream and road network (location, width, etc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输入格式：</w:t>
      </w:r>
      <w:r>
        <w:rPr/>
        <w:t>ASCII,</w:t>
      </w:r>
      <w:r>
        <w:rPr/>
        <w:t>二进制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  <w:t>2</w:t>
      </w:r>
      <w:r>
        <w:rPr/>
        <w:t>、输出文件：可选多种输出文件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输出格式：</w:t>
      </w:r>
      <w:r>
        <w:rPr/>
        <w:t>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模型的参考文章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igmosta, M.S., B. Nijssen, P. Storck, and D.P. Lettenmaier, 2002: The Distributed Hydrology Soil Vegetation Model, In Mathematical Models of Small Watershed Hydrology and Applications, V.P. Singh, D.K. Frevert, eds., Water Resource Publications, Littleton, CO., p. 7-42.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Wigmosta, M.S. and W.A. Perkins, 2001. Simulating the effects of forest roads on watershed hydrology, in Land Use and Watersheds: Human Influence on Hydrology and Geomorphology in Urban and Forest Areas, M.S. Wigmosta and S.J. Burges, eds., AGU Water Science and Application Volume 2, p. 127-143.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Wigmosta, M.S., L. Vail, and D.P. Lettenmaier, 1994: A distributed hydrology-vegetation model for complex terrain, Wat. Resour. Res., 30, p. 1665-1679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5:00Z</dcterms:created>
  <dc:creator>雨林木风</dc:creator>
  <dc:description/>
  <cp:keywords/>
  <dc:language>en-US</dc:language>
  <cp:lastModifiedBy>雨林木风</cp:lastModifiedBy>
  <dcterms:modified xsi:type="dcterms:W3CDTF">2010-10-13T02:45:00Z</dcterms:modified>
  <cp:revision>2</cp:revision>
  <dc:subject/>
  <dc:title/>
</cp:coreProperties>
</file>